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 внесении изменений в 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Днепровский сельсовет Беляев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бюджета на 2023 год и  на плановый период 2024 и 2025 годов» (30.06.2023г.)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период с утверждения решения о бюджете от 22 декабря 2022г. расходная часть бюджета на 2023год увеличилась на  0,2 тыс. рублей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том числе: 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: «Благоустройство» увеличен на  0,2  тыс. рублей 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внесенных изменений доходы бюджета составляют       8327,5 тыс. рублей,  расходы  8767,7 тыс. рублей, дефицит 0,2 тыс. рублей. 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отдельными направлениями расходов  бюджета поселения  осуществлялось в пределах их общего объе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 погашения – остатки денежных средств на начало года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Е.А. Ж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6:48:00Z</dcterms:created>
  <dc:creator>Коломеец Елена Александровна</dc:creator>
  <dc:description/>
  <cp:keywords/>
  <dc:language>en-US</dc:language>
  <cp:lastModifiedBy>Главбух</cp:lastModifiedBy>
  <cp:lastPrinted>2022-12-22T16:44:00Z</cp:lastPrinted>
  <dcterms:modified xsi:type="dcterms:W3CDTF">2023-06-29T09:40:00Z</dcterms:modified>
  <cp:revision>6</cp:revision>
  <dc:subject/>
  <dc:title>Пояснительная записка</dc:title>
</cp:coreProperties>
</file>