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66.15pt,4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466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w w:val="119"/>
          <w:sz w:val="28"/>
          <w:lang w:val="en-US" w:eastAsia="en-US"/>
        </w:rPr>
      </w:pPr>
      <w:r>
        <w:rPr>
          <w:b/>
          <w:w w:val="119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7.25pt;width:467.95pt;height:53.95pt;mso-wrap-style:none;v-text-anchor:middle" type="_x0000_t136">
            <v:path textpathok="t"/>
            <v:textpath on="t" fitshape="t" string="Правила  плавания на лодк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2"/>
        <w:rPr>
          <w:w w:val="119"/>
          <w:szCs w:val="24"/>
        </w:rPr>
      </w:pPr>
      <w:r>
        <w:rPr>
          <w:w w:val="119"/>
          <w:szCs w:val="24"/>
        </w:rPr>
      </w:r>
    </w:p>
    <w:p>
      <w:pPr>
        <w:pStyle w:val="Heading2"/>
        <w:rPr>
          <w:w w:val="119"/>
          <w:szCs w:val="24"/>
        </w:rPr>
      </w:pPr>
      <w:r>
        <w:rPr>
          <w:w w:val="119"/>
          <w:szCs w:val="24"/>
        </w:rPr>
      </w:r>
    </w:p>
    <w:p>
      <w:pPr>
        <w:pStyle w:val="Normal"/>
        <w:jc w:val="both"/>
        <w:rPr>
          <w:w w:val="119"/>
          <w:sz w:val="28"/>
          <w:szCs w:val="24"/>
        </w:rPr>
      </w:pPr>
      <w:r>
        <w:rPr>
          <w:w w:val="119"/>
          <w:sz w:val="28"/>
          <w:szCs w:val="24"/>
        </w:rPr>
      </w:r>
    </w:p>
    <w:p>
      <w:pPr>
        <w:pStyle w:val="Normal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Normal"/>
        <w:ind w:firstLine="708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3780"/>
          <w:tab w:val="left" w:pos="-180" w:leader="none"/>
          <w:tab w:val="left" w:pos="0" w:leader="none"/>
          <w:tab w:val="left" w:pos="540" w:leader="none"/>
        </w:tabs>
        <w:ind w:left="0" w:firstLine="180"/>
        <w:rPr/>
      </w:pPr>
      <w:r>
        <w:rPr/>
        <w:t>Перед тем как сесть в лодку, надо:</w:t>
      </w:r>
    </w:p>
    <w:p>
      <w:pPr>
        <w:pStyle w:val="TextBodyIndent"/>
        <w:numPr>
          <w:ilvl w:val="1"/>
          <w:numId w:val="2"/>
        </w:numPr>
        <w:tabs>
          <w:tab w:val="clear" w:pos="3780"/>
          <w:tab w:val="left" w:pos="-180" w:leader="none"/>
          <w:tab w:val="left" w:pos="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91440</wp:posOffset>
            </wp:positionV>
            <wp:extent cx="1714500" cy="1090930"/>
            <wp:effectExtent l="0" t="0" r="0" b="0"/>
            <wp:wrapTight wrapText="bothSides">
              <wp:wrapPolygon edited="0">
                <wp:start x="717" y="0"/>
                <wp:lineTo x="-118" y="185"/>
                <wp:lineTo x="-118" y="935"/>
                <wp:lineTo x="717" y="3003"/>
                <wp:lineTo x="1557" y="6007"/>
                <wp:lineTo x="1557" y="6382"/>
                <wp:lineTo x="4797" y="9201"/>
                <wp:lineTo x="5517" y="12019"/>
                <wp:lineTo x="3838" y="13521"/>
                <wp:lineTo x="3717" y="14085"/>
                <wp:lineTo x="4558" y="15023"/>
                <wp:lineTo x="4917" y="18028"/>
                <wp:lineTo x="-2" y="18780"/>
                <wp:lineTo x="237" y="20093"/>
                <wp:lineTo x="10918" y="21035"/>
                <wp:lineTo x="10918" y="21220"/>
                <wp:lineTo x="12238" y="21410"/>
                <wp:lineTo x="12718" y="21410"/>
                <wp:lineTo x="15718" y="21410"/>
                <wp:lineTo x="16318" y="21410"/>
                <wp:lineTo x="21357" y="20659"/>
                <wp:lineTo x="21357" y="18966"/>
                <wp:lineTo x="16678" y="18028"/>
                <wp:lineTo x="16798" y="17278"/>
                <wp:lineTo x="16078" y="16151"/>
                <wp:lineTo x="14758" y="15023"/>
                <wp:lineTo x="15477" y="15023"/>
                <wp:lineTo x="15957" y="13521"/>
                <wp:lineTo x="15598" y="9012"/>
                <wp:lineTo x="16078" y="8448"/>
                <wp:lineTo x="15838" y="6382"/>
                <wp:lineTo x="14758" y="6007"/>
                <wp:lineTo x="15238" y="3941"/>
                <wp:lineTo x="14038" y="3753"/>
                <wp:lineTo x="5517" y="3003"/>
                <wp:lineTo x="5638" y="1313"/>
                <wp:lineTo x="4317" y="374"/>
                <wp:lineTo x="1557" y="0"/>
                <wp:lineTo x="71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бедиться в ее исправности и прочности,</w:t>
      </w:r>
    </w:p>
    <w:p>
      <w:pPr>
        <w:pStyle w:val="TextBodyIndent"/>
        <w:numPr>
          <w:ilvl w:val="1"/>
          <w:numId w:val="2"/>
        </w:numPr>
        <w:tabs>
          <w:tab w:val="clear" w:pos="3780"/>
          <w:tab w:val="left" w:pos="-180" w:leader="none"/>
          <w:tab w:val="left" w:pos="0" w:leader="none"/>
        </w:tabs>
        <w:rPr/>
      </w:pPr>
      <w:r>
        <w:rPr/>
        <w:t xml:space="preserve">обязательно проверить, на месте ли весла, уключины, спасательные средства (круг или жилет), черпак для отлива воды. 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2. Производить посадку в лодку по одному человеку, ступая на середину настила лодки, равномерно рассаживаясь на сиденья относительно бортов. </w:t>
      </w:r>
    </w:p>
    <w:p>
      <w:pPr>
        <w:pStyle w:val="Normal"/>
        <w:ind w:firstLine="708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Normal"/>
        <w:ind w:firstLine="708"/>
        <w:jc w:val="both"/>
        <w:rPr>
          <w:w w:val="119"/>
          <w:sz w:val="28"/>
        </w:rPr>
      </w:pPr>
      <w:r>
        <w:rPr>
          <w:w w:val="119"/>
          <w:sz w:val="28"/>
        </w:rPr>
        <w:t xml:space="preserve">3. Во время движения лодки пассажирам нельзя меняться местами и садиться на борта лодки. </w:t>
      </w:r>
    </w:p>
    <w:p>
      <w:pPr>
        <w:pStyle w:val="Normal"/>
        <w:ind w:firstLine="708"/>
        <w:jc w:val="both"/>
        <w:rPr>
          <w:w w:val="119"/>
          <w:sz w:val="16"/>
          <w:lang w:val="en-US" w:eastAsia="en-US"/>
        </w:rPr>
      </w:pPr>
      <w:r>
        <w:rPr>
          <w:w w:val="119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1943100" cy="1245870"/>
            <wp:effectExtent l="0" t="0" r="0" b="0"/>
            <wp:wrapTight wrapText="bothSides">
              <wp:wrapPolygon edited="0">
                <wp:start x="10660" y="214"/>
                <wp:lineTo x="3321" y="3453"/>
                <wp:lineTo x="2905" y="6477"/>
                <wp:lineTo x="3182" y="7125"/>
                <wp:lineTo x="4983" y="7125"/>
                <wp:lineTo x="3597" y="8638"/>
                <wp:lineTo x="3597" y="9068"/>
                <wp:lineTo x="4289" y="10582"/>
                <wp:lineTo x="5121" y="14038"/>
                <wp:lineTo x="5121" y="14901"/>
                <wp:lineTo x="5260" y="17493"/>
                <wp:lineTo x="-135" y="19436"/>
                <wp:lineTo x="-135" y="20086"/>
                <wp:lineTo x="8998" y="20949"/>
                <wp:lineTo x="8998" y="21164"/>
                <wp:lineTo x="10244" y="21164"/>
                <wp:lineTo x="14398" y="21164"/>
                <wp:lineTo x="16059" y="21164"/>
                <wp:lineTo x="19106" y="20734"/>
                <wp:lineTo x="18967" y="19653"/>
                <wp:lineTo x="15228" y="14038"/>
                <wp:lineTo x="16752" y="14038"/>
                <wp:lineTo x="17306" y="12742"/>
                <wp:lineTo x="15506" y="7125"/>
                <wp:lineTo x="16474" y="7125"/>
                <wp:lineTo x="20905" y="4316"/>
                <wp:lineTo x="20905" y="3668"/>
                <wp:lineTo x="21459" y="2157"/>
                <wp:lineTo x="19798" y="1292"/>
                <wp:lineTo x="11351" y="214"/>
                <wp:lineTo x="10660" y="21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w w:val="119"/>
          <w:sz w:val="28"/>
        </w:rPr>
      </w:pPr>
      <w:r>
        <w:rPr>
          <w:w w:val="119"/>
          <w:sz w:val="28"/>
        </w:rPr>
        <w:t>4. Сидящий «на вёслах» должен быть особенно внимательным, чтобы не удариться о борт другой лодки при прогулке на водных объектах.</w:t>
      </w:r>
    </w:p>
    <w:p>
      <w:pPr>
        <w:pStyle w:val="Normal"/>
        <w:ind w:firstLine="708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Normal"/>
        <w:ind w:firstLine="708"/>
        <w:jc w:val="both"/>
        <w:rPr/>
      </w:pPr>
      <w:r>
        <w:rPr>
          <w:w w:val="119"/>
          <w:sz w:val="28"/>
        </w:rPr>
        <w:t xml:space="preserve">5. </w:t>
      </w:r>
      <w:r>
        <w:rPr>
          <w:spacing w:val="5"/>
          <w:w w:val="119"/>
          <w:sz w:val="28"/>
        </w:rPr>
        <w:t xml:space="preserve">Совершая прогулки на воде, надо двигаться всегда по правой </w:t>
      </w:r>
      <w:r>
        <w:rPr>
          <w:w w:val="119"/>
          <w:sz w:val="28"/>
        </w:rPr>
        <w:t xml:space="preserve">стороне реки, по ходу лодки, стараясь держаться не дальше 20 метров от берега. </w:t>
      </w:r>
    </w:p>
    <w:p>
      <w:pPr>
        <w:pStyle w:val="Normal"/>
        <w:ind w:firstLine="708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Normal"/>
        <w:ind w:firstLine="708"/>
        <w:jc w:val="both"/>
        <w:rPr>
          <w:w w:val="119"/>
          <w:sz w:val="28"/>
        </w:rPr>
      </w:pPr>
      <w:r>
        <w:rPr>
          <w:w w:val="119"/>
          <w:sz w:val="28"/>
        </w:rPr>
        <w:t xml:space="preserve">6. Гребная лодка во всех случаях должна уступать дорогу моторным и парусным судам. </w:t>
      </w:r>
    </w:p>
    <w:p>
      <w:pPr>
        <w:pStyle w:val="Normal"/>
        <w:ind w:firstLine="708"/>
        <w:jc w:val="both"/>
        <w:rPr>
          <w:spacing w:val="4"/>
          <w:w w:val="119"/>
          <w:sz w:val="16"/>
          <w:lang w:val="en-US" w:eastAsia="en-US"/>
        </w:rPr>
      </w:pPr>
      <w:r>
        <w:rPr>
          <w:spacing w:val="4"/>
          <w:w w:val="119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55880</wp:posOffset>
            </wp:positionV>
            <wp:extent cx="1600200" cy="1108075"/>
            <wp:effectExtent l="0" t="0" r="0" b="0"/>
            <wp:wrapTight wrapText="bothSides">
              <wp:wrapPolygon edited="0">
                <wp:start x="5709" y="253"/>
                <wp:lineTo x="4818" y="2826"/>
                <wp:lineTo x="5532" y="4111"/>
                <wp:lineTo x="1247" y="6684"/>
                <wp:lineTo x="1247" y="8484"/>
                <wp:lineTo x="354" y="10283"/>
                <wp:lineTo x="-176" y="12083"/>
                <wp:lineTo x="176" y="18511"/>
                <wp:lineTo x="1962" y="20827"/>
                <wp:lineTo x="3211" y="21083"/>
                <wp:lineTo x="4282" y="21083"/>
                <wp:lineTo x="9281" y="20827"/>
                <wp:lineTo x="20705" y="17998"/>
                <wp:lineTo x="20527" y="16710"/>
                <wp:lineTo x="21240" y="16197"/>
                <wp:lineTo x="21240" y="14912"/>
                <wp:lineTo x="20348" y="12596"/>
                <wp:lineTo x="20705" y="10798"/>
                <wp:lineTo x="20169" y="9767"/>
                <wp:lineTo x="18028" y="8484"/>
                <wp:lineTo x="16600" y="3598"/>
                <wp:lineTo x="8744" y="253"/>
                <wp:lineTo x="6780" y="253"/>
                <wp:lineTo x="5709" y="25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pacing w:val="4"/>
          <w:w w:val="119"/>
          <w:sz w:val="28"/>
        </w:rPr>
        <w:t xml:space="preserve">7. Ни в коем случае нельзя </w:t>
      </w:r>
      <w:r>
        <w:rPr>
          <w:w w:val="119"/>
          <w:sz w:val="28"/>
        </w:rPr>
        <w:t>допускать шалости во время движения лодки – это опасно для жизни!</w:t>
      </w:r>
    </w:p>
    <w:p>
      <w:pPr>
        <w:pStyle w:val="Normal"/>
        <w:ind w:firstLine="708"/>
        <w:jc w:val="both"/>
        <w:rPr>
          <w:spacing w:val="18"/>
          <w:w w:val="119"/>
          <w:sz w:val="16"/>
        </w:rPr>
      </w:pPr>
      <w:r>
        <w:rPr>
          <w:spacing w:val="18"/>
          <w:w w:val="119"/>
          <w:sz w:val="16"/>
        </w:rPr>
      </w:r>
    </w:p>
    <w:p>
      <w:pPr>
        <w:pStyle w:val="Normal"/>
        <w:ind w:firstLine="708"/>
        <w:jc w:val="both"/>
        <w:rPr/>
      </w:pPr>
      <w:r>
        <w:rPr>
          <w:spacing w:val="18"/>
          <w:w w:val="119"/>
          <w:sz w:val="28"/>
        </w:rPr>
        <w:t xml:space="preserve">8. Категорически запрещается </w:t>
      </w:r>
      <w:r>
        <w:rPr>
          <w:w w:val="119"/>
          <w:sz w:val="28"/>
        </w:rPr>
        <w:t xml:space="preserve">переходить с одной лодки на другую, раскачивать ее, купаться и нырять с нее. </w:t>
      </w:r>
    </w:p>
    <w:p>
      <w:pPr>
        <w:pStyle w:val="Normal"/>
        <w:ind w:firstLine="708"/>
        <w:jc w:val="both"/>
        <w:rPr>
          <w:w w:val="119"/>
          <w:sz w:val="16"/>
        </w:rPr>
      </w:pPr>
      <w:r>
        <w:rPr>
          <w:w w:val="119"/>
          <w:sz w:val="1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21640</wp:posOffset>
            </wp:positionV>
            <wp:extent cx="2286000" cy="14547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9"/>
          <w:sz w:val="28"/>
        </w:rPr>
        <w:t xml:space="preserve">9. В случае </w:t>
      </w:r>
      <w:r>
        <w:rPr>
          <w:spacing w:val="5"/>
          <w:w w:val="119"/>
          <w:sz w:val="28"/>
        </w:rPr>
        <w:t>опрокидывания л</w:t>
      </w:r>
      <w:r>
        <w:rPr>
          <w:w w:val="119"/>
          <w:sz w:val="28"/>
        </w:rPr>
        <w:t xml:space="preserve">одки </w:t>
      </w:r>
      <w:r>
        <w:rPr>
          <w:spacing w:val="3"/>
          <w:w w:val="119"/>
          <w:sz w:val="28"/>
        </w:rPr>
        <w:t xml:space="preserve">следует держаться за борта </w:t>
      </w:r>
      <w:r>
        <w:rPr>
          <w:w w:val="119"/>
          <w:sz w:val="28"/>
        </w:rPr>
        <w:t xml:space="preserve">лодки, избегая резких движений и не наклоняя лодку на одну сторону. </w:t>
      </w:r>
    </w:p>
    <w:p>
      <w:pPr>
        <w:pStyle w:val="Heading2"/>
        <w:rPr>
          <w:b/>
          <w:b/>
          <w:bCs/>
          <w:w w:val="119"/>
          <w:sz w:val="32"/>
          <w:szCs w:val="24"/>
        </w:rPr>
      </w:pPr>
      <w:r>
        <w:rPr>
          <w:b/>
          <w:bCs/>
          <w:w w:val="119"/>
          <w:sz w:val="32"/>
          <w:szCs w:val="24"/>
        </w:rPr>
        <w:t xml:space="preserve">ПОМНИТЕ </w:t>
      </w:r>
    </w:p>
    <w:p>
      <w:pPr>
        <w:pStyle w:val="TextBody"/>
        <w:rPr/>
      </w:pPr>
      <w:r>
        <w:rPr/>
        <w:t>несчастного случая не произойдет, если строго соблюдать правила поведения на воде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</w:rPr>
      </w:pPr>
      <w:r>
        <w:rPr/>
        <w:object w:dxaOrig="7943" w:dyaOrig="3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.05pt;height:15.15pt" filled="f" o:ole="">
            <v:imagedata r:id="rId8" o:title=""/>
          </v:shape>
          <o:OLEObject Type="Embed" ProgID="" ShapeID="ole_rId7" DrawAspect="Content" ObjectID="_6112165" r:id="rId7"/>
        </w:object>
      </w:r>
    </w:p>
    <w:p>
      <w:pPr>
        <w:pStyle w:val="Normal"/>
        <w:ind w:right="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119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</w:tabs>
      <w:ind w:left="3780" w:firstLine="468"/>
      <w:jc w:val="both"/>
    </w:pPr>
    <w:rPr>
      <w:w w:val="119"/>
      <w:sz w:val="28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w w:val="119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4:00Z</dcterms:created>
  <dc:creator>777</dc:creator>
  <dc:description/>
  <cp:keywords/>
  <dc:language>en-US</dc:language>
  <cp:lastModifiedBy>Вадим</cp:lastModifiedBy>
  <cp:lastPrinted>2005-06-29T17:37:00Z</cp:lastPrinted>
  <dcterms:modified xsi:type="dcterms:W3CDTF">2010-02-16T14:10:00Z</dcterms:modified>
  <cp:revision>4</cp:revision>
  <dc:subject/>
  <dc:title>Важным условием безопасности на воде является строгое соблюдение правил катания на лодке</dc:title>
</cp:coreProperties>
</file>