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ГИМС МЧС России по Оренбургской обла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чти сам, передай соседу, расскажи знакомым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, ТОНКИЙ ЛЕД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д весенними лучами солнца лед на водоемах становится рыхлым и непрочным. В это время выходить на его поверхность крайне опасно. Однако каждый год многие люди пренебрегают мерами предосторожности и выходят на тонкий весенний лед, тем самым, подвергая свою жизнь смертельной опасн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ужно зна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опасным для человека считается лед толщиною не менее 10 сантиметров в пресной воде и 15 сантиметров в соле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, кустов и камыш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температура воздуха выше 0 градусов держится более трех дней, то прочность льда снижается на 25%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очность льда можно определить визуально: лед голубого цвета – прочный, белого – прочность его в 2 раза меньше, серый, матово-белый или с желтоватым оттенком лед ненадежен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случилась бе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делать, если вы провалились в холодную воду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паникуйте, не делайте резких движений, стабилизируйте дых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иньте руки в стороны и постарайтесь зацепиться за кромку льда, придав телу горизонтальное положение по направлению те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ытайтесь осторожно налечь грудью на край льда и забросить одну, а потом и другую ноги на ле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лед выдержал, перекатываясь, медленно ползите к берег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зите в ту сторону – откуда пришли, ведь лед здесь уже проверен на проч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нужна Ваша помощ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оружитесь любой длинной палкой, доскою, шестом или веревкою. Можно связать воедино шарфы, ремни или одеж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ует ползком, широко расставляя при этом руки и ноги и толкая перед собою спасательные средства, осторожно двигаться по направлению к полынь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овитесь от находящегося в воде человека в нескольких метрах, бросьте ему веревку, край одежды, подайте палку или ше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орожно вытащите пострадавшего на лед, и вместе ползком выбирайтесь из опасной з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зите в ту сторону – откуда пришл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ставьте пострадавшего в теплое место. Окажите ему помощь: снимите с него мокрую одежду, энергично разотрите тело (до покраснения кожи) суконкой или руками, напоите пострадавшего горячим чаем. Ни в коем случае не давайте пострадавшему алкоголь – в подобных случаях это может привести к летальному исходу.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</w:rPr>
        <w:t>При чрезвычайных ситуациях звонить - 01; с сот. тел. - 112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ГИМС </w:t>
      </w:r>
      <w:r>
        <w:rPr>
          <w:b/>
          <w:bCs/>
          <w:sz w:val="26"/>
          <w:szCs w:val="26"/>
        </w:rPr>
        <w:t>МЧС России по Оренбургской области: 77-60-89 (приемная, горячая линия)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FF0000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0:00Z</dcterms:created>
  <dc:creator>Sveta</dc:creator>
  <dc:description/>
  <cp:keywords/>
  <dc:language>en-US</dc:language>
  <cp:lastModifiedBy>ПК</cp:lastModifiedBy>
  <dcterms:modified xsi:type="dcterms:W3CDTF">2019-10-21T05:44:00Z</dcterms:modified>
  <cp:revision>5</cp:revision>
  <dc:subject/>
  <dc:title>ШКОЛА БЕЗОПАСНОСТИ</dc:title>
</cp:coreProperties>
</file>