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24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ДНЕПРОВСКИЙ СЕЛЬСОВЕТ</w:t>
      </w:r>
    </w:p>
    <w:p>
      <w:pPr>
        <w:pStyle w:val="Normal"/>
        <w:pBdr>
          <w:bottom w:val="single" w:sz="12" w:space="1" w:color="000000"/>
        </w:pBd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 РАЙОНА  ОРЕНБУРГСКОЙ  ОБЛАСТИ</w:t>
      </w:r>
    </w:p>
    <w:p>
      <w:pPr>
        <w:pStyle w:val="Normal"/>
        <w:pBdr>
          <w:bottom w:val="single" w:sz="12" w:space="1" w:color="000000"/>
        </w:pBd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с. Днепровка 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14.11.2023                                                                                                       № 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у решения Совета депутатов «О бюджете муниципального образования Днепровский сельсовет Беляевского района  Оренбургской области на 2024 год и на плановый период 2025 и 2026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28 и статьей 44 Федерального закона «Об общих принципах организации местного самоуправления в Российской Федерации» № 131-ФЗ, статьей 14 Устава муниципального образования Днепровский сельсовет и Положением о проведении публичных слушаний в муниципальном образовании Днепровский сельсовет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публичные слушания проекта решения Совета депутатов «О бюджете муниципального образования Днепровский сельсовет Беляевского района  Оренбургской области на 2024 год и на плановый период 2025 и 2026 годов» 28 ноября 2023 года в 11 часов по местному времени по адресу:   с.Днепровка, ул. Ленинская, 6,  (здание администрации сельсовета)  в кабинете главы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озложить ответственность за подготовку и проведение публичных слушаний на главу администрации муниципального образования Днепровский сельсовет Жукову Елену Валерьев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администрации муниципального образования    Жуковой Е.В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дготовить с учетом внесённых изменений и дополнений в Федеральный закон  «Об общих принципах организации местного  самоуправления в Российской Федерации» № 131-ФЗ  проект решения Совета депутатов «Об утверждении  бюджета муниципального образования Днепровский сельсовет Беляевского района Оренбургской области на 2022 год», проекты иных документов, которые необходимо принять по результатам слушаний, а также информационные материалы к слуш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ределить предварительный состав участников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бнародовать в установленном порядке проект решения Совета депутатов «Об утверждении бюджета муниципального образования Днепровский сельсовет Беляевского района Оренбургской области на 2024 год»,  а также информации о теме, месте и времени слушаний и о порядке приёма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муниципального образования Жукову Е.В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Е.В.Жуков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администрации района, прокурору, в 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4:47:00Z</dcterms:created>
  <dc:creator>Администратор</dc:creator>
  <dc:description/>
  <cp:keywords/>
  <dc:language>en-US</dc:language>
  <cp:lastModifiedBy>ELENA</cp:lastModifiedBy>
  <cp:lastPrinted>2021-12-01T15:39:00Z</cp:lastPrinted>
  <dcterms:modified xsi:type="dcterms:W3CDTF">2023-11-21T09:34:00Z</dcterms:modified>
  <cp:revision>7</cp:revision>
  <dc:subject/>
  <dc:title>                                        </dc:title>
</cp:coreProperties>
</file>