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 ОБРАЗОВАНИЯ  ДНЕПРОВСКИЙ  СЕЛЬСОВЕТ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 РАЙОНА  ОРЕНБУРГСКОЙ 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. Днепровка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1.2023                                                                                                    № 9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назначении публичных слушаний по проекту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МО Днепровский сельсовет «О внесении изменени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 муниципального образования  Днепр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ского района Оренбургской обла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е со статьями 28 и 44 Федерального закона от 06.10.2003 №131-ФЗ «Об общих принципах организации местного самоуправления в Российской Федерации», Положением о публичных слушаниях на территории муниципального образования  Днепровский сельсовет, утвержденного решением Совета депутатов Днепровского сельсовета от  01.11.2019 № 139 « Об утверждении Положения о порядке организации и проведения публичных слушаний, общественных обсуждений в Администрации муниципального образования Днепровский сельсовет Беляевского района Оренбургской области», статьей 14 Устава муниципального образования Днепровский сельсов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 по вопросу рассмотрения проекта решения Совета депутатов (согласно приложению №1) «О внесении изменений в Устав  муниципального образования Днепровский сельсовет Беляевского района Оренбургской области» 29 ноября 2023  года в 15 часов 00 минут в помещении администрации Днепровского сельсовета по адресу: с.Днепровка, ул.Ленинская, д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ь комиссию по организации и проведению публичных слушаний по вопросу рассмотрения проекта внесения изменений в Устав муниципального образования Днепровский сельсовет Беляевского района Оренбургской области   в составе согласно приложению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, указанной в пункте 2 настоящего постановления, в установленные действующим законодательством срок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публикацию в газете "Вестник Днепровского сельсовета" и размещение на официальном сайте муниципального образования  Днепровский сельсовет проекта внесения изменений в Устав муниципального образования Днепровский сельсовет Беляевского района Оренбургской области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егистрацию поступивших предложений и замечаний по проекту внесения изменений в Устав муниципального образования Днепровский сельсовет Беляевского района Оренбургской обла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обеспечить опубликование в газете " Вестник Днепровского сельсовета»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естом проведения выставки проекта внесения изменений в Устав муниципального образования Днепровский сельсовет Беляевского района Оренбургской области   администрацию Днепровского сельсовета по адресу: с.Днепровка, ул.Ленинская, д.6. Дни и время для ознакомления, начиная с момента опубликования настоящего постановления и до дня проведения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жителям муниципального образования Днепровский сельсовет, иным заинтересованным лицам  направлять письменные предложения и замечания по вопросу, указанному в пункте 1 настоящего постановления, а также письменные извещения о своем желании принять участие в публичных слушаниях в администрацию Днепровского сельсовета, по адресу: с.Днепровка, ул.Ленинская, д.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жителям муниципального образования Днепровский сельсовет, иным заинтересованным лицам принять участие в данных публичных слушаниях в порядке, установленном решением Совета депутатов Днепровского сельсовета от 01.11.2019 № 139 «Об утверждении Положения о публичных слушаниях в муниципальном образовании  Днепровский сельсов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в порядке, установленном для опубликования муниципальных правовых актов и вступает в силу со дня его официального опубликования на сайте администрации Днепровского сельсовета и муниципальной газете «Вестник Днепровского сельсовета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Spacing"/>
        <w:tabs>
          <w:tab w:val="clear" w:pos="708"/>
          <w:tab w:val="left" w:pos="0" w:leader="none"/>
        </w:tabs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Е.В.Жукова</w:t>
      </w:r>
    </w:p>
    <w:p>
      <w:pPr>
        <w:pStyle w:val="NoSpacing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Разослано: администрации района, прокурору района, в дело</w:t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овский сельсовет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4.11.2023 № 96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0" w:after="0"/>
        <w:ind w:right="-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ПРОЕКТ РЕШЕНИЯ СОВЕТА ДЕПУТАТО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 внесении изменений и дополнений в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Устав муниципального образования Днепровский сельсовет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Беляевского района Оренбургской област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22272F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olor w:val="22272F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ind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ав муниципального образования Днепровский сельсовет </w:t>
      </w:r>
    </w:p>
    <w:p>
      <w:pPr>
        <w:pStyle w:val="Normal"/>
        <w:spacing w:lineRule="auto" w:line="240" w:before="0" w:after="0"/>
        <w:ind w:right="-5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ского района Оренбург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атью 28 дополнить частью 13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Глава сель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Статью 26 дополнить частями 14 и 15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4. Представление сведений о доходах, расходах, об имуществе и обязательствах имущественного характера депутатами, а также обеспечение доступа к такой информации, осуществляется в соответствии с частью 4.2 статьи 12.1 Федерального закона от 25.12.2008 № 273-ФЗ, Законом Оренбургской области от 01.09.2017 № 541/128-VI-ОЗ «О порядке представления лицами, замещающими муниципальные должности, должности глав местных администраций по контракту, гражданами, претендующими на замещение указанных должностей, сведений о доходах, расходах, об имуществе и обязательствах имущественного характера и порядке проверки достоверности и полноты сведений, представленных указанными лицами и гражданами.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.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ункт 29 части 1 статьи 5 изложить в новой редакции следующего содержа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29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 части 1 статьи 6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8 исключить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1 изложить в новой редакции следующего содержа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"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) пункт 12 изложить в новой редакции следующего содержа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осуществление международных и внешнеэкономических связей в соответствии с Федеральным законом от 06.10.2003 № 131-ФЗ «Об общих принципах организации местного самоуправления в Российской Федерации» (далее - Федеральный закон от 06.10.2003 № 131-ФЗ);»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провский сельсовет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4.11.2023 № 96-п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комисс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 проведению публичных слушаний по вопросу рассмотрения проекта внесения изменений в Устав муниципального образования Днепровский сельсовет Беляевского района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Жукова Елена Валерьевна- глава администрации Днепровского сельсовета,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нчарова Наталья Александровна - депутат Совета депутатов муниципального образования Днепровский  сельсовет (по согласованию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комисси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рмолаева Лина Александровна –  специалист 1 категории  администрации  Днепр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яева Наталья Карловна – специалист по ведению воинского учета ГП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аев Вениамин Сергеевич – директор МУП «Днепр» (по согласованию).</w:t>
      </w:r>
    </w:p>
    <w:p>
      <w:pPr>
        <w:pStyle w:val="Style1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280" w:after="28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12:00Z</dcterms:created>
  <dc:creator>Пользователь</dc:creator>
  <dc:description/>
  <cp:keywords/>
  <dc:language>en-US</dc:language>
  <cp:lastModifiedBy>ELENA</cp:lastModifiedBy>
  <cp:lastPrinted>2023-02-09T12:05:00Z</cp:lastPrinted>
  <dcterms:modified xsi:type="dcterms:W3CDTF">2023-11-21T09:40:00Z</dcterms:modified>
  <cp:revision>15</cp:revision>
  <dc:subject/>
  <dc:title/>
</cp:coreProperties>
</file>